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елезнодорожный вокзал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Болд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0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371.25pt" filled="f" o:ole="">
            <v:imagedata r:id="rId3" o:title=""/>
          </v:shape>
          <o:OLEObject Type="Embed" ProgID="" ShapeID="ole_rId2" DrawAspect="Content" ObjectID="_152779181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13.2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07.9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здание вокзала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09.0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82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здание вокзала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6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3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